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currenc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pthread_getconcurrency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pthread_setconcurrency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methods are of limited utility with any thread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kernel threads and user threads are mapped 1:1. As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7 (POSIX 2013), these are marked obsolete.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2008 and Open Group FACE conform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