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thread timing out on a thread queue while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blocking on the same thread queue is process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