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s and different blo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