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arri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arrier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arrier_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