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devfs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vFS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vFS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ull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ustom driver for a device /dev/test lets us exerci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 the read / write routines for devFS. These are 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lls read() and 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write call is forwarded to null_write, thus exer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_write t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