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ar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rfs_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error path for loading image at non-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error path when root filesytem does not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