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alloc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heap initialization fai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