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9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modules from archives that have duplic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ait a shell prompt to test the RTL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