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emaphore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emaphore_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emaphore_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flushing a counting semaphore with multiple waiting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as exp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