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from ISR which is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lloc - deferred recla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ing to the deferred free oper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cessing the deferred free oper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able the malloc dirty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