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Chunks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Unzip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whether existing files are overwritten or not overwritten like exp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