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rbtre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initialize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btree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BTree_Insert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rbtree operations listed above behave as 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