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mpfatal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SMP_Request_shutdow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SMP_Request_start_multitaskin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the system termination in case of shutdown detectio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ary processors works during driver initializ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