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 when non-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is specifically designed to exercise the yield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is non-preemptive, a higher priority task is read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threads ready at the same priority as the non-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est where there is more than one thread at a priority with the executing thread being non-preemptive. Create a higher priority thread and then yield. sparc init task at priority 2, non-preemptive create task at priority 2 create task at priority 1 yie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