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2016. Gedare 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a call to clock_nanosleep()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