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FS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above calls exercise the IMFS routines, mostly error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