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fenv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clear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est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aise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setexep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getexep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get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set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is test exercises the fenv.h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ll tests are disabled if the constant FE_ALL_EXCEPT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