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cleanup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thread_key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thread_cleanup_pus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s that the POSIX cleanup handler are called before the POSIX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