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migratio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le was obtained on a PowerPC QorIQ P1020E targe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equency of 80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SMP_Allocate_processor_laz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read migration due to thread priority changes work o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