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key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get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key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key data's operation(create, set, get and delete) under unlimited configuration in POSIX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workflo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eate thread and set thread's key data one by one until exhausting workspac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en step 1 finished, let all thread created thread run the getspecifi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key set and get works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