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monet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ob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binary_semaphore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binary_semaphore_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e performance of different task/ISR synchronization primit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