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OSIX PIPE CRE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ipe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posix pipe creation routines, including the error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