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en("dev/conso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ail to open stderr in open_dev_console.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