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ll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 driver for a device /dev/test lets us exerc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read / write routines for devFS. These ar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s read() and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write call is forwarded to null_write, thus 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write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