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chedaffinity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_Scheduler_priority_affinity_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the Init task to walk the higher priority TA1 across all the co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