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block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bdbuf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maximum read-ahead blocks count configuration erro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