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devct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_dev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oper error values result when passing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posix_devc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request is passed through the underlying ioctl(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sole device driver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OCKCLOSE subcommand is supported by posix_dev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n error on invalid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OCKCLOSE subcommand is supported by posix_dev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lose a file descrip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