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8, Himanshu Sekhar N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leanup_push 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leanup_pop : only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