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NULL destructors are properly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destructors but threads with NULL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when the thread 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