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scheduling a timer from an ISR while it is be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hread using timer_settim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