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ando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tr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getentropy() works with different sizes of arrays and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alues on multiple calls. It is mainly a check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nything at all and does not write over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test doesn't check any quality of the random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some reliable information about quality you should us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hard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