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lock_todhoo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OD_Hook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OD_Hook_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clock_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ck_set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s that TOD Hooks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s that TOD Hooks can b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s that an empty TOD Hooks set is properly processed when the TOD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s that TOD Hooks are executed when the TOD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s that a TOD Hook returning an error is properly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s that a TOD Hook returning an error is properly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set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