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concepts tested by this test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bm.h - routines to manage data files that contain key/data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 name: PSXNDBM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imple test to check if NDBM methods are call-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 if able to run the routine to Ope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 if able to run the routine to store a record 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 if able to run the routine to fetch a record from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 if able to run the routine to clos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st Cases for 'dbm_open(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ify the error when trying to open existing file with 'O_RDWR | O_EXC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ify the error when trying to open file with pathnam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ATHMAX}-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ify the error when trying to open file with only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st Cases for 'dbm_store(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ify the error when trying to insert a record using same ke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BM_INSERT'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ify the updated record when trying to insert a record using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'DBM_REPLACE'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ify if able to save more than one record 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st Cases for 'dbm_fetch(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ify the data fetched from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ify the error when tring to fetch non-exist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st Cases for 'dbm_delete(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iy the error when trying to delete non-exist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ete one record and verif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 if correct record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ify if other data is not corrupted during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pty the databse and verify the value returned by 'dbm_firstkey()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