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proc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nitial signal mask is empty (all unmas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POSIX thread inherits an empty signal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POSIX thread inherits an non-empty signal m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