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file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cntl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lseek_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failure when a previously opened, but now 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failure when an out of range file descriptor (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igur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