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intrcritical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hread_queue_De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_Thread_queue_Dequeue() dequeues the executing threa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enque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