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rzysztof Miesowicz &lt;krzysztof.miesowicz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srfsbitma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load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map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map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map_clear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map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map_se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map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ercise all rfs bitma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