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dosfsnam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dos_add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directory entries accross cluster boundarie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