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libfd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address_cel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check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get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getpr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node_check_compat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node_offset_by_p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path_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size_cel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subnode_off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t_total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some libfdt functions work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