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every mode chang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the fatal error hand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