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et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classic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a task can delete another task and also dele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memory is freed back to the hea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TCBs are freed back to the inactive cha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at a task can get the task ID 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the blocking routine where the task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behavior when the IDLE task's stack i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the minimum stack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