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threadpin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P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Unp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thread to processor pinning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