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Internal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n illegal use of the floating point unit in interrupt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right internal error occ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