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testsuites/psxtests/psx08/psx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On-Line Applications Research Corporation (O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Steven Kou &lt;kouyongkang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et the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taches self and joins with child for 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return value of pthread_join and poin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s 2 pthreads and detaches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sk 3 joins with ta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joins both new pthreads to the origina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return value and pointer returned of pthread_join after task 2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sk 3 exits and returned a value, verifies that the pointer is corr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