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affinity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_Scheduler_priority_affinity_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to walk the affinity of the init task across all the co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