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ISR_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ISR_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ISR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Thread_Disable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Thread_Enable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Thread_Set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Thread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Thread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Thread_U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Thread_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Thread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_Semaphore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break into multiple tests, if feasi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