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edf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uler_EDF_SMP_S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_Scheduler_EDF_SMP_Set_affinity() works correc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ed scheduling 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