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ulticas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Multicast_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SMP_Multicast_action() works befor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SMP_Multicast_action() works during multitas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