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eventsyste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system_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vent_system_rece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lassic System Event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