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DF Schedul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period object can be deleted immediatley after 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