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percpudata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_CPU_DATA_ITEM_DECL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_CPU_DATA_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_CPU_DATA_G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flexible per-CPU data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