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mute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rbitrary mutex optain sequences carried out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on multiple processor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