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imfsconfig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IMFS configuration define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