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mountmgr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filesystem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filesystem_u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ount_and_make_target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the routines of mount-mgr.c and mount-mktgt.c under libc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routines in mount-mgr.c are mostly to register / unregister new filesy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routines in mount-mktgt.c are used to mount a filesyst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ath. If the target path does not exist, it is creat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 is process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