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concepts tested by this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ypes.h - fixed size inte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 name: PSXINTTYPE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invalid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Strtoi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Strtoumax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Wcstoi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Wcstoumax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posi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string having a negative number -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final string pointed by en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s for output for invalid argument - Invalid B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