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fenv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lear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est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cep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aise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exercises the fenv.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ll tests are disabled if the constant FE_ALL_EXCEP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