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Allocate_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Resiz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case where we shrink a block that creates 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the minimum.  This is mainly to ensure that a branch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