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mes_task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ask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ask_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clock_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region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region_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region_get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region_ret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region_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This test checks out the region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Verifies implementation of SuperCore TOD_MICROSECONDS_TO_TICKS.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ation in applications is via a macro at the Classic API leve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