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md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D5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D5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D5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s that the MD5 digest is calucated correctly for a samp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cases are from RFC 22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