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Copyright (c) 2018 Chris Johns &lt;chrisj@rtems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dl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Provide an archive config file. Parse and load the archiv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Load 1 ELF object file which loads 5 object files from 2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heck there are no unreolved exter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Locate the main symbol in the lodaed object file and call. This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loaded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Unload the ELF file which unloads the orphaned ob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epeat 100 tim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