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ecor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client_ru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event recording use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