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Engin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Engine is a software trace tool built into the R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eing software it does use CPU and memory resources. If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RTEMS or your application. The Capture Engin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lowest load possible on the system when operating and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RTEMS. It binds to RTEMS at runtime and does not requir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application to be rebuilt in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guide you through the building of RTEMS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pc586 BSP on Windows using the MinGW tools. The RTEM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ample programmes are found in CVS and will be availab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RTEMS. The turoial will show how to create filters and trig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a trace of the tasks running. The Capture Eng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LI) will be used as this currently is the only avail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tur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uses the PC586 BSP running under QEMU. This provide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be easly duplicated on readly available hardwa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TEMS, simulators helps you get RTEMS running quickly. The RTEM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formation needed to download and install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I have placed the RTEMS source code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tems\src\rtems-4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MS is configured using the shell MSYS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/c/rtems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kdir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d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/c/rtems/src/rtems-4.7.0/configure --target=i386-rtems4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enable-network --enable-posix --enable-cx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enable-tests=samples --enable-maintainer-m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enable-rtemsbsp=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Windows Command prompt open an RTEM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running the c:\rtems\i386\rtems-cmd.bat batch file from Explor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(i386) C:\rtems\i386&gt; cd ..\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&gt; mkdir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(i386) C:\rtems\src&gt; cd pc5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sh /c/rtems/src/rtems-4.7.0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target=i386-rtems4.7 --enable-network --enable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tests=samples --enable-maintainer-mode --enable-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rtems-bsp=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Windows version of QEMU and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type c:\rtems\i386\bin\qem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QEMU=C:\rtems\i386\qemu-0.8.2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QEMU%\qemu -L %QEMU% -m 128 -boot a -fda c:\rtems\i386\rtems-boo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da fat: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wnload the GRUB boot loader image from th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. This image will boot the QEMU PC and attempt to read a G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rom the hda root directory. You pass the qemu.ba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your disk to the hda root directory. The capture engine examp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stsuite examples directory. For our Windows host once buil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\src\pc586\i386-rtems4.8\c\pc586\testsuites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create a GRUB configuration file with an ent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type i386-rtems4.8\c\pc586\testsuites\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s\rtems-gru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TEMS Grub configuration for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faul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ntry "RTEMS - Capture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oot=(hd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boot (hd0,0)/capture/capt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ngle entry the Capture Engine test. Change to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QEMU using the QEMU batch file we cre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cd i386-rtems4.7\c\pc586\testsuites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\i386-rtems4.7\c\pc586\testsuites\samples&gt; qem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EMU console will open and you will see the GNU GRUB menu. The "R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" menu item will be highlighted. Press Enter and GRUB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TEMS Capture Engi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MS will only take a moment to initialise and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S monitor log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d console on port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PTURE ENGING T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ready, press ent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figuration is the Capture Engine not initialis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t needs to be initialised. You enter a trace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the Capture Engine example source code 'test1.c' a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1' is added to the RTEMS monitor. When you enter the 'test1'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MON' task will call 'capture_test_1()'. This function creates a ta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 and starts it, then task 'CT1b' is created and started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c' is created and started. All tasks are passed the object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as a task argument. The RMON command thread then loops sleeping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aking to check if all of the tasks that have been creat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mselves. Once all tasks have been deleted the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promp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started is 'CT1a'. It obtains the mutex, waits 2.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 then deletes itself. The second task 'CT1b' loops until task 'CT1c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The last task 'CT1c' also obtains the semaphore, wait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releases the semaphore then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of RMON is 1 and is the highest priority task. The task 'CT1a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riority of 102, task 'CT1b' has a priority of 101, and 'CT1c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of the three created tasks wit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generates priority inheritance where task 'CT1a' inherits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k 'CT1c' and the Capture Engine captures this for you to observe.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 obtains the semaphore with a priority of 102 then sleeps. Task 'CT1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ll of the CPU time with a priority of 101. Normally task 'CT1a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again. Task 'CT1c' runs and blocks waiting for the semapho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'CT1a' wakes after 2.5 seconds it inherits the priority of task 'CT1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0, higher than task 'CT1b'. Task 'CT1a' can now run and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which task 'CT1c' obtains. After it wakes from a 0.5 second sl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semaphore and deletes itself which causes task 'CT1b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just open the capture engine, enable it and start tracing how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a large number of context switches before we get to our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events we are interested in. This would create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noise and add extra load onto the system capturing this noise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ool like this one is effective if we can filter the event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ce buffer and if we can control when we trigg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 of filter is the ceiling and floor priority filter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range of priorities captured. This is useful for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ve a middle range of priorites removing device type ta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asks or file system tasks as well as low priority back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ur test tasks have a priority range of 100 to 102. The fil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ei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ceiling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floo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floor is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enable the global watch. This causes all tasks in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be cap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gl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or clear a trigger. To start with we will use the simples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. This is just a task name. As the RMON task handles th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keyboard and executes the commands we shall trigger when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 task in our priority range. To set the trigger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RMON g-  T:S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wlist' command lists the watch and trigger configuration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ON trigger line has a number, a label and flags. Later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on these values. The number is an RTEMS object id. It is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use the label when looking for the trigger. We could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d for RMON in the trigger rather tha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engine is disabled after being opened and needs to be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nable and disable the capture engine with a single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move any effect the capture may have on the applica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a problem. To enab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recorded the trace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buffer is empty. Notice how the capture engine is not trigg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ON task or the execution of any other tasks that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very monitor key press causes the RMON task to be switch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t is now time to run the test so enter the 'test1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tes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RTEMS monitor prompt will return and we can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c 100 100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dump command by default displays 24 trace records. We have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race command until all have been displayed. The details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cussed once we have all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trace data is the time stamp. The test comm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stamp was 91.98 seconds and took 3 seconds to run. You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ifferent starting value but the total time should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actual start value is the time it takes you to ent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commands. It would seem I am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is the object id. In this case they are task ids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s the real task priority and fifth column is the execut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The executing priority follows any priority inheritanc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event the capture engine h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ple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t 91.98 seconds task id '0a010002' named 'RMON' with a priority of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t a priority of 1 created task id '0a010003' named 'CT1a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102 and an executing priority of 102. Next 'RMON' started 'CT1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switch into context, began running, then was swit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'CT1a' was switched out because it blocked on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'test1' command's code you will see the command sleeps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fter starting the task. This is why the lower priority task 'CT1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 and able to run. The sleep can be seen in the next ev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MON' creates 'CT1b'. The timestamp is 1 seco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RMON' switched in or switched out events. Thes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by the priority range filter. We see the 'RMON' CREATED_BY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ly occuring on test tasks which are in the priorit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and start process is repeated for the remaining two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of the trace show 'CT1c' being switch out and 'CT1b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. Task 'CT1b' loops consuming all of the CPU time until 'CT1a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. This is 500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CT1a' wakes it is executing at the priority of 'CT1c' of 100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'CT1b'. Task 'CT1a' then releases the semaphore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ack to 102 allowing 'CT1c'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'CT1c' release the semaphore and deletes itself. Task 'CT1b'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it is looping waiting for 'CT1c' to delete. This has happen so 'CT1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tself. Finally 'CT1a'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event shows the task deleting itself as the DELETED_BY ev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DELE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explore some more complex filters and triggers. Fir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U window and start QEMU again and open and enable the captur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only want to monitor task 'CT1c' and wish to trigg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 from 'CT1c' to 'CT1a'. This happens when 'CT1a'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and CT1c claims it. The set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add CT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tl CT1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switch CT1c from CT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c -w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CT1a/00000000: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the test and captur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15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15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shows CT1c being switched in once it has the semaphore t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le it waits 500 milli-seconds, waking and being switched i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filtering means we can focus on the specific events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d the trigger means we only trace once the specific ev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and trigger do not need to relate. Lets run a vari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tion where we watch 'CT1b' and trigger on 'CT1c' being switched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. Close the QEMU window and start QEMU again and open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add CT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tl CT1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switch CT1c from CT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c --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CT1a/00000000: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b -w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2 watch controls exist, one for the trigger and one for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run the test we will take a look at the task list using the 'ct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2 tasks that are active. These tasks existed befor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tarted. The capture engine learns about tasks that exist in a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something. If a task exists and does nothing the capture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bout it. Lets run the test then list the task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4 CT1b 101   0   0 READY dtw- 100%   0%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task lists the test task we are watching 'CT1b'. If how-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and the task list shows this with the 'd' in the flags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have an 'a'. The capture engine has to retain information on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leted so the trace data can be generated. The trace buffer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ask's details not the specific details. Once the 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iewed the task data is no longer need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1.63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tasks shows 'CT1b' has gone. The trace buffer does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seen the following captu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set is worth a closer look. The general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 [-?] type [to name/id] [from] [from name/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is the type of trigger. The following possible types of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- a context switch from one task to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- the executing task create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- the executing task start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- the executing task restart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- the executing task delete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- a task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ted - a task is ex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set command you set a trigger for a task. If you do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sk the type of event can be from any task. You can be more specif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event for a task must be by a specific task. Looking at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fore we set a trigger on a context switch from CT1a to CT1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 switch CT1c from CT1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