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SMP_En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SMP_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per-processor state is consistent afte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