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fata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Internal_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oke an illegal use of the floating point unit in thread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right internal error occ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