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x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:operator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d::asy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aligned new opera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td::async()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