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reechai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reechain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reechain_Pu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reechain_Ge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reechain_extend_with_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reechain_extend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reechain_extend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freechain operations listed above behave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fine 3 freechain extension handle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reechain_extend_with_nothing: a dummy extension handle,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reechain_extend_heap: an extension handle allocates memory from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reechain_extend_workspace: an extension handle allocates memory from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freechain is extended correctly by user provided extension hand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